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7532586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3283463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