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58249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8455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7952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85851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