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320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88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981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941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