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781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168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156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431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