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5171974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6587537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2270288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4285377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