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99716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40538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08475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44187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