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62734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39426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62967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71427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53378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24013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01176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83923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67740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11956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74291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