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4940940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3016950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9693939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7032668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6969853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3579332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0090826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12238313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7649445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0957587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166341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