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68553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38090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42290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66867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59788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56908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87061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35116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59060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958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17047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