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46078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89629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08146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64366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22421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15258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8742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93134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69311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80616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30499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