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2012088320"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423098353"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560757278"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835042798"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704305215"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069654560"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931295161"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793910878"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82862760"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892703209"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157994623"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