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268102884"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701675454"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