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2037218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36765201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5083809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67276053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1120565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11316304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4079232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77101432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7774261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7201856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04771979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