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R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RO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outer quantifiers in goal, introducing variable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s}, {INTRO_TAC s} breaks down outer universal qua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in the goal, fixing variables and introducing assum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combines several forms of introduction of logical connec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pattern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! fix_pattern} introduces universally quantified variable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X_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estruct pattern introduces and destructs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juxtaposition introduces a conjunction in th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 ... | ... | ....} introduces a branch in a disj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#n} selects disjunct {n}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tern is ill-formed or does not match the form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troduce the universally quantified outer variab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, splitting apart conjunctions and dis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q r. p \/ (q /\ r) ==&gt; p /\ q \/ p /\ 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!p q r; p | q r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q`]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r`]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\/ p /\ 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\/ p /\ r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rther step will select the first disjunct to prove in the top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INTRO_TAC "#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_TAC, DISCH_TAC, FIX_TAC, GEN_TAC, LABEL_TAC, REMOVE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