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ADD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exp(x + y) = (exp x) * (exp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