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of_b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of_binders :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inders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ation reasons, a list containing the binders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in the assignable ML variable {list_of_binders}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general use, and users should never make assignme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assignable variable {list_of_binders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