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6374165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9213698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2811397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0699913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