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947543375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1003343565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2108172098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317036008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