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886582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156244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098846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08098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