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82624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5367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14429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33410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