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62649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91440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4990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8913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