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376289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19636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514468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010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