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710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8449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5019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