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58798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12028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45604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73160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