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58850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20925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64970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