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89746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9134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61397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