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1524774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2651224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090910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