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96871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62314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44725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04000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28938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4067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42374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36415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