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99756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53818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43387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56869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