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465851193"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393188974"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368472002"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489303466"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696090212"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78658156"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30031249"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425135502"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