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65203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25313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32720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97944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