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51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783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4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595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505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772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589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80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45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85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49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747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3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