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828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983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260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331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635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82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087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042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971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501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798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831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841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374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394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344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842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