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6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94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51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59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41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98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48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74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76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34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090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44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22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22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136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