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004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99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59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31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82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78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817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768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046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7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79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1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24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