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39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74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6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00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36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77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18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210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16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0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27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52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48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2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683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8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74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