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345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996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42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391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837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32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081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862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60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139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553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206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93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45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347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