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924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133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270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675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116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480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677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299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751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856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02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23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034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