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53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92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60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367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28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587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474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51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15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456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363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992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231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210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120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61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01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