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21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337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202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896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686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27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108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497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617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993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087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681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104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679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071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