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2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76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654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98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514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302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845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06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396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576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1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034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