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0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1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47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0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24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258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18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64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09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589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7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26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1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98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52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47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