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323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631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310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40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585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577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52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684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726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992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625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888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076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902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312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