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89688346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240267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230359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