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7731221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7490726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227202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4739973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8404094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5176055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07807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493303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41240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157817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701650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7606109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318033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825021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4813326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121743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972036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125579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133120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6493625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9233283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151315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402925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824202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5837700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811587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8380625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7798877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719189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7607714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7199586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4824085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7225945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9739414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241071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5675878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5462911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847767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3958085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