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10226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35050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37178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34719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40404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60312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30384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49818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80140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817867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31340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14923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92701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37856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74154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7571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5985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6447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46199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0709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825001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6779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6631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3032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363181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63739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49084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0369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36617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79262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11620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7635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41587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07025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97447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10869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44961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70183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04604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