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52274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53125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92764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355804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8443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270506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51596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630912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681561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182238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710929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63095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468897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37266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719377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07343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20108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17355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724474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927145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40280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52188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096670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5324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9252919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16495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168829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204842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50270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122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77188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18354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20347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147162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48965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77658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475688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22693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60958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