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6478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38043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54491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19340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22602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52872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89826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18454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23212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03076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88089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83792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81562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25894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94825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83959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70644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68903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30409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71448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12876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04739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97210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28428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65163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17734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84603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8925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68953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6761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58262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8093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07113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14624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03776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8474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88688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1510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56558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