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86436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91298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83596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25600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