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345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274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754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099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